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76200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right="-365" w:hanging="0"/>
        <w:rPr/>
      </w:pPr>
      <w:r>
        <w:rPr/>
        <w:t>31 октября 2024 г.</w:t>
        <w:tab/>
        <w:tab/>
        <w:tab/>
        <w:tab/>
        <w:tab/>
        <w:tab/>
        <w:tab/>
        <w:tab/>
        <w:t xml:space="preserve"> </w:t>
        <w:tab/>
        <w:t xml:space="preserve">  № 3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86" w:leader="none"/>
          <w:tab w:val="left" w:pos="935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б установлении и введении на территории ЗАТО Озерный Тверской области туристического налога </w:t>
      </w:r>
    </w:p>
    <w:p>
      <w:pPr>
        <w:pStyle w:val="Normal"/>
        <w:tabs>
          <w:tab w:val="clear" w:pos="708"/>
          <w:tab w:val="left" w:pos="3686" w:leader="none"/>
        </w:tabs>
        <w:ind w:right="45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86" w:leader="none"/>
        </w:tabs>
        <w:ind w:right="453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  <w:r>
        <w:rPr>
          <w:szCs w:val="28"/>
        </w:rPr>
        <w:t>В соответствии с главой 33.1 Налогового кодекса Российской Федерации</w:t>
      </w:r>
      <w:r>
        <w:rPr/>
        <w:t>, со статьёй  25 Устава ЗАТО Озерный Тверской области, Дума ЗАТО Озерный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новить и ввести в действие с 1 января 2025 года на территории ЗАТО Озерный Тверской области туристический нал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8"/>
        </w:rPr>
        <w:t>Установить налоговые ставки в следующих размерах: в 2025 году – 1%, в 2026 году – 2 %, 2027 году – 3%, 2028 году – 4%, начиная с 2029 года – 5% от налоговой ба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астоящее решение вступает в силу с 1 января 2025 года, но не ранее чем по истечении одного месяца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</w:rPr>
          <w:t>www.ozerny.ru</w:t>
        </w:r>
      </w:hyperlink>
      <w:r>
        <w:rPr>
          <w:color w:val="000000"/>
        </w:rPr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Председатель Думы ЗАТО Озерный                                              Ю.А. Гр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41:00Z</dcterms:created>
  <dc:creator>ZATO</dc:creator>
  <dc:description/>
  <cp:keywords/>
  <dc:language>en-US</dc:language>
  <cp:lastModifiedBy>USERZATO</cp:lastModifiedBy>
  <cp:lastPrinted>2024-05-31T11:56:00Z</cp:lastPrinted>
  <dcterms:modified xsi:type="dcterms:W3CDTF">2024-10-31T06:27:00Z</dcterms:modified>
  <cp:revision>7</cp:revision>
  <dc:subject/>
  <dc:title/>
</cp:coreProperties>
</file>